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省级企业技术改造事后奖补（普惠性）追加资金区域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</w:r>
    </w:p>
    <w:tbl>
      <w:tblPr>
        <w:tblW w:w="14475" w:type="dxa"/>
        <w:jc w:val="left"/>
        <w:tblInd w:w="3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1071"/>
        <w:gridCol w:w="1134"/>
        <w:gridCol w:w="1020"/>
        <w:gridCol w:w="1155"/>
        <w:gridCol w:w="1470"/>
        <w:gridCol w:w="1560"/>
        <w:gridCol w:w="2160"/>
        <w:gridCol w:w="1695"/>
        <w:gridCol w:w="2400"/>
      </w:tblGrid>
      <w:tr>
        <w:trPr>
          <w:tblHeader w:val="true"/>
          <w:trHeight w:val="5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度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效益指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效益指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对象满意度指标</w:t>
            </w:r>
          </w:p>
        </w:tc>
      </w:tr>
      <w:tr>
        <w:trPr>
          <w:tblHeader w:val="true"/>
          <w:trHeight w:val="66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资金拨付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使用合规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完工项目验收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金到位时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促进企业创造全年税收总额（万元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促进企业改造提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满意度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对符合国家产业政策和《广东省工业企业技术改造指导目录（试行）》、在广东省内注册并取得技术改造投资项目备案证的主营业务收入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万元以上工业企业，省、市、县财政通过预算安排，从完工下一年起连续三年，参考对财政贡献增量，按一定比例以奖代补，促进企业技术改造，拉动技术改造企业创造税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4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头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韶关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阳江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肇庆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清远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揭阳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较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60" w:right="760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8:00Z</dcterms:created>
  <dc:creator>曾繁华</dc:creator>
  <dc:description/>
  <dc:language>en-US</dc:language>
  <cp:lastModifiedBy>刘春帆</cp:lastModifiedBy>
  <cp:lastPrinted>2018-12-13T10:02:00Z</cp:lastPrinted>
  <dcterms:modified xsi:type="dcterms:W3CDTF">2018-12-17T08:00:56Z</dcterms:modified>
  <cp:revision>2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