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410"/>
        <w:gridCol w:w="999"/>
        <w:gridCol w:w="1214"/>
        <w:gridCol w:w="1110"/>
        <w:gridCol w:w="1020"/>
        <w:gridCol w:w="615"/>
        <w:gridCol w:w="1005"/>
        <w:gridCol w:w="982"/>
        <w:gridCol w:w="1665"/>
        <w:gridCol w:w="1455"/>
        <w:gridCol w:w="810"/>
        <w:gridCol w:w="2430"/>
      </w:tblGrid>
      <w:tr>
        <w:trPr>
          <w:trHeight w:val="51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附件１</w:t>
            </w:r>
          </w:p>
        </w:tc>
      </w:tr>
      <w:tr>
        <w:trPr>
          <w:trHeight w:val="401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梅州市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事业单位引进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</w:rPr>
              <w:t>急需紧缺人才需求表</w:t>
            </w:r>
          </w:p>
        </w:tc>
      </w:tr>
      <w:tr>
        <w:trPr>
          <w:trHeight w:val="300" w:hRule="atLeast"/>
        </w:trPr>
        <w:tc>
          <w:tcPr>
            <w:tcW w:w="4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6"/>
                <w:szCs w:val="26"/>
              </w:rPr>
              <w:t>填报单位：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岗位类型及等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岗位性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岗位经费来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需求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学历学位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招聘对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研究生专业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本科专业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大类或学科专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名称及代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职称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××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语文教师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技岗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十二级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事业编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财政核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硕士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社会人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文传播类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8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副教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历、职称可不同时具有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255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招聘对象分为社会人员、应届毕业生、不限三种。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本表学历要求如无特别说明的，均指全日制学历，含本层次及以上，同时取得相应的学位。职称要求，均含本层次及以上。</w:t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填报人：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531" w:footer="0" w:bottom="153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53:00Z</dcterms:created>
  <dc:creator/>
  <dc:description/>
  <cp:keywords/>
  <dc:language>en-US</dc:language>
  <cp:lastModifiedBy>1</cp:lastModifiedBy>
  <cp:lastPrinted>2020-01-13T10:58:00Z</cp:lastPrinted>
  <dcterms:modified xsi:type="dcterms:W3CDTF">2020-01-13T02:58:00Z</dcterms:modified>
  <cp:revision>5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