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071"/>
        <w:gridCol w:w="992"/>
        <w:gridCol w:w="1418"/>
        <w:gridCol w:w="567"/>
        <w:gridCol w:w="992"/>
        <w:gridCol w:w="567"/>
        <w:gridCol w:w="1701"/>
        <w:gridCol w:w="1559"/>
        <w:gridCol w:w="992"/>
        <w:gridCol w:w="993"/>
        <w:gridCol w:w="1417"/>
        <w:gridCol w:w="1446"/>
      </w:tblGrid>
      <w:tr>
        <w:trPr>
          <w:trHeight w:val="51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附件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企业引进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急需紧缺人才需求表</w:t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6"/>
                <w:szCs w:val="26"/>
              </w:rPr>
              <w:t>填报单位：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需求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学历学位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招聘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研究生专业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本科专业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职称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工作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1"/>
              </w:rPr>
              <w:t>咨询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硕士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社会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文传播类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8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副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历、职称可不同时具有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招聘对象分为社会人员、应届毕业生、不限三种。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本表学历要求如无特别说明的，均指全日制学历，含本层次及以上，同时取得相应的学位。职称要求，均含本层次及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531" w:footer="0" w:bottom="153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/>
  <dc:description/>
  <cp:keywords/>
  <dc:language>en-US</dc:language>
  <cp:lastModifiedBy>1</cp:lastModifiedBy>
  <cp:lastPrinted>2020-01-03T10:31:00Z</cp:lastPrinted>
  <dcterms:modified xsi:type="dcterms:W3CDTF">2020-01-13T02:58:00Z</dcterms:modified>
  <cp:revision>6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