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丰顺县发展和改革局政府信息公开申请流程图</w:t>
      </w:r>
    </w:p>
    <w:p>
      <w:pPr>
        <w:pStyle w:val="Normal"/>
        <w:rPr>
          <w:rFonts w:eastAsia="黑体;SimHei"/>
          <w:sz w:val="20"/>
          <w:lang w:val="en-US" w:eastAsia="en-US"/>
        </w:rPr>
      </w:pPr>
      <w:r>
        <w:rPr>
          <w:rFonts w:eastAsia="黑体;SimHei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0</wp:posOffset>
                </wp:positionV>
                <wp:extent cx="0" cy="1981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6pt" to="252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0" cy="6934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4pt" to="252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8.8pt" to="252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6141720</wp:posOffset>
                </wp:positionV>
                <wp:extent cx="1028700" cy="198120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981080"/>
                          <a:chOff x="0" y="0"/>
                          <a:chExt cx="1028880" cy="1981080"/>
                        </a:xfrm>
                      </wpg:grpSpPr>
                      <wps:wsp>
                        <wps:cNvSpPr txBox="1"/>
                        <wps:spPr>
                          <a:xfrm>
                            <a:off x="571680" y="594360"/>
                            <a:ext cx="3430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能够确定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1028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机构告知申请人掌握信息机关的联系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83.6pt;width:81pt;height:155.95pt" coordorigin="5220,9672" coordsize="1620,3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1;top:10608;width:539;height:9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能够确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20;top:11700;width:16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机构告知申请人掌握信息机关的联系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1,9672" to="6121,1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042660</wp:posOffset>
                </wp:positionV>
                <wp:extent cx="0" cy="29718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5.8pt" to="45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042660</wp:posOffset>
                </wp:positionV>
                <wp:extent cx="0" cy="2971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5.8pt" to="9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683514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38.2pt" to="90pt,5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7726680</wp:posOffset>
                </wp:positionV>
                <wp:extent cx="0" cy="2971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8.4pt" to="90pt,6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86.95pt,2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891540</wp:posOffset>
                </wp:positionV>
                <wp:extent cx="0" cy="495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0.2pt" to="252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8.8pt" to="36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8.8pt" to="90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8.8pt" to="144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8.8pt" to="198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8.8pt" to="306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8.8pt" to="360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8.8pt" to="414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57900</wp:posOffset>
                </wp:positionH>
                <wp:positionV relativeFrom="paragraph">
                  <wp:posOffset>4556760</wp:posOffset>
                </wp:positionV>
                <wp:extent cx="0" cy="29718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58.8pt" to="477pt,3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179320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1.6pt" to="269.95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1.6pt" to="7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179320</wp:posOffset>
                </wp:positionV>
                <wp:extent cx="0" cy="1981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1.6pt" to="270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3169920</wp:posOffset>
                </wp:positionV>
                <wp:extent cx="480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9.6pt" to="449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0" cy="198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4pt" to="72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0</wp:posOffset>
                </wp:positionH>
                <wp:positionV relativeFrom="paragraph">
                  <wp:posOffset>2971800</wp:posOffset>
                </wp:positionV>
                <wp:extent cx="0" cy="198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34pt" to="450pt,2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3368040</wp:posOffset>
                </wp:positionV>
                <wp:extent cx="5600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5.2pt" to="476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5.2pt" to="36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5.2pt" to="90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5.2pt" to="144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5.2pt" to="198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5.2pt" to="306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5.2pt" to="360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5.2pt" to="414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3368040</wp:posOffset>
                </wp:positionV>
                <wp:extent cx="0" cy="29718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65.2pt" to="477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</wp:posOffset>
                </wp:positionV>
                <wp:extent cx="2400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.8pt" to="512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0" cy="48539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13pt,4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544830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29pt" to="512.95pt,4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042660</wp:posOffset>
                </wp:positionV>
                <wp:extent cx="0" cy="2971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75.8pt" to="144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0360</wp:posOffset>
                </wp:positionH>
                <wp:positionV relativeFrom="paragraph">
                  <wp:posOffset>2355850</wp:posOffset>
                </wp:positionV>
                <wp:extent cx="685800" cy="29718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特殊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85.5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特殊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287655</wp:posOffset>
                </wp:positionV>
                <wp:extent cx="1733550" cy="61341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通过网络、信函等方式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22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通过网络、信函等方式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377315</wp:posOffset>
                </wp:positionV>
                <wp:extent cx="1962150" cy="6134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受理机构答复或告知（视情需出具回执的将出具回执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8.3pt;mso-wrap-distance-left:9.05pt;mso-wrap-distance-right:9.05pt;mso-wrap-distance-top:0pt;mso-wrap-distance-bottom:0pt;margin-top:108.4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受理机构答复或告知（视情需出具回执的将出具回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2367915</wp:posOffset>
                </wp:positionV>
                <wp:extent cx="1390650" cy="61341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批准延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工作日内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186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批准延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个工作日内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2367915</wp:posOffset>
                </wp:positionV>
                <wp:extent cx="1733550" cy="61341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不能答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工作日内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86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不能答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个工作日内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367915</wp:posOffset>
                </wp:positionV>
                <wp:extent cx="1733550" cy="61341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受理机构当场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8.3pt;mso-wrap-distance-left:9.05pt;mso-wrap-distance-right:9.05pt;mso-wrap-distance-top:0pt;mso-wrap-distance-bottom:0pt;margin-top:186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  <w:t>受理机构当场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部分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71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部分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不予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不予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信息</w:t>
                            </w:r>
                            <w:r>
                              <w:rPr>
                                <w:spacing w:val="-8"/>
                                <w:sz w:val="18"/>
                              </w:rPr>
                              <w:t>不存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233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信息</w:t>
                      </w:r>
                      <w:r>
                        <w:rPr>
                          <w:spacing w:val="-8"/>
                          <w:sz w:val="18"/>
                        </w:rPr>
                        <w:t>不存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非本机关制作或保存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287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spacing w:lineRule="exact" w:line="20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非本机关制作或保存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/>
                            </w:pPr>
                            <w:r>
                              <w:rPr/>
                              <w:t>不属于政府信息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341.2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/>
                      </w:pPr>
                      <w:r>
                        <w:rPr/>
                        <w:t>不属于政府信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属于重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395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属于重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54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/>
                            </w:pPr>
                            <w:r>
                              <w:rPr/>
                              <w:t>属于申请内容不明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449.2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/>
                      </w:pPr>
                      <w:r>
                        <w:rPr/>
                        <w:t>属于申请内容不明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4844415</wp:posOffset>
                </wp:positionV>
                <wp:extent cx="590550" cy="120777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政府信息公开答复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5.1pt;mso-wrap-distance-left:9.05pt;mso-wrap-distance-right:9.05pt;mso-wrap-distance-top:0pt;mso-wrap-distance-bottom:0pt;margin-top:381.45pt;mso-position-vertical-relative:text;margin-left:17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政府信息公开答复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4844415</wp:posOffset>
                </wp:positionV>
                <wp:extent cx="590550" cy="120777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说明部分公开理由，出具部分《政府信息公开答复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5.1pt;mso-wrap-distance-left:9.05pt;mso-wrap-distance-right:9.05pt;mso-wrap-distance-top:0pt;mso-wrap-distance-bottom:0pt;margin-top:381.45pt;mso-position-vertical-relative:text;margin-left:71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lineRule="exact" w:line="240" w:before="0" w:after="0"/>
                        <w:rPr/>
                      </w:pPr>
                      <w:r>
                        <w:rPr/>
                        <w:t>说明部分公开理由，出具部分《政府信息公开答复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4844415</wp:posOffset>
                </wp:positionV>
                <wp:extent cx="590550" cy="11087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政府信息不予公开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7.3pt;mso-wrap-distance-left:9.05pt;mso-wrap-distance-right:9.05pt;mso-wrap-distance-top:0pt;mso-wrap-distance-bottom:0pt;margin-top:381.45pt;mso-position-vertical-relative:text;margin-left:179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政府信息不予公开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4844415</wp:posOffset>
                </wp:positionV>
                <wp:extent cx="590550" cy="11087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政府信息不存在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7.3pt;mso-wrap-distance-left:9.05pt;mso-wrap-distance-right:9.05pt;mso-wrap-distance-top:0pt;mso-wrap-distance-bottom:0pt;margin-top:381.45pt;mso-position-vertical-relative:text;margin-left:233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政府信息不存在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8075</wp:posOffset>
                </wp:positionH>
                <wp:positionV relativeFrom="paragraph">
                  <wp:posOffset>4844415</wp:posOffset>
                </wp:positionV>
                <wp:extent cx="590550" cy="130683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非本机关政府信息公开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02.9pt;mso-wrap-distance-left:9.05pt;mso-wrap-distance-right:9.05pt;mso-wrap-distance-top:0pt;mso-wrap-distance-bottom:0pt;margin-top:381.45pt;mso-position-vertical-relative:text;margin-left:287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非本机关政府信息公开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4844415</wp:posOffset>
                </wp:positionV>
                <wp:extent cx="590550" cy="160401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出具《不属于政府信息范围告知书》或《非政府信息公开申请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26.3pt;mso-wrap-distance-left:9.05pt;mso-wrap-distance-right:9.05pt;mso-wrap-distance-top:0pt;mso-wrap-distance-bottom:0pt;margin-top:381.45pt;mso-position-vertical-relative:text;margin-left:341.2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出具《不属于政府信息范围告知书》或《非政府信息公开申请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5475</wp:posOffset>
                </wp:positionH>
                <wp:positionV relativeFrom="paragraph">
                  <wp:posOffset>4844415</wp:posOffset>
                </wp:positionV>
                <wp:extent cx="590550" cy="130683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政府信息公开补正申请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02.9pt;mso-wrap-distance-left:9.05pt;mso-wrap-distance-right:9.05pt;mso-wrap-distance-top:0pt;mso-wrap-distance-bottom:0pt;margin-top:381.45pt;mso-position-vertical-relative:text;margin-left:449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政府信息公开补正申请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9675</wp:posOffset>
                </wp:positionH>
                <wp:positionV relativeFrom="paragraph">
                  <wp:posOffset>4844415</wp:posOffset>
                </wp:positionV>
                <wp:extent cx="590550" cy="130683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出具《重复申请政府信息公开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02.9pt;mso-wrap-distance-left:9.05pt;mso-wrap-distance-right:9.05pt;mso-wrap-distance-top:0pt;mso-wrap-distance-bottom:0pt;margin-top:381.45pt;mso-position-vertical-relative:text;margin-left:395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出具《重复申请政府信息公开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6330315</wp:posOffset>
                </wp:positionV>
                <wp:extent cx="2190750" cy="51435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0"/>
                              <w:jc w:val="cente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申请人办理缴费等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498.45pt;mso-position-vertical-relative:text;margin-left:8.25pt;mso-position-horizontal-relative:text">
                <v:textbox>
                  <w:txbxContent>
                    <w:p>
                      <w:pPr>
                        <w:pStyle w:val="2"/>
                        <w:spacing w:before="0" w:after="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2"/>
                        <w:spacing w:before="0" w:after="0"/>
                        <w:jc w:val="cente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申请人办理缴费等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7221855</wp:posOffset>
                </wp:positionV>
                <wp:extent cx="1390650" cy="51435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受理机构提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568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受理机构提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8014335</wp:posOffset>
                </wp:positionV>
                <wp:extent cx="1619250" cy="51435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申请人签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包括邮寄或当场签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63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申请人签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包括邮寄或当场签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0675</wp:posOffset>
                </wp:positionH>
                <wp:positionV relativeFrom="paragraph">
                  <wp:posOffset>3655695</wp:posOffset>
                </wp:positionV>
                <wp:extent cx="590550" cy="9105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pacing w:val="-8"/>
                                <w:sz w:val="18"/>
                              </w:rPr>
                              <w:t>涉及商业秘密、个人隐私，但规定予以公开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1.7pt;mso-wrap-distance-left:9.05pt;mso-wrap-distance-right:9.05pt;mso-wrap-distance-top:0pt;mso-wrap-distance-bottom:0pt;margin-top:287.85pt;mso-position-vertical-relative:text;margin-left:125.25pt;mso-position-horizontal-relative:text">
                <v:textbox>
                  <w:txbxContent>
                    <w:p>
                      <w:pPr>
                        <w:pStyle w:val="TextBody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spacing w:val="-8"/>
                          <w:sz w:val="18"/>
                        </w:rPr>
                        <w:t>涉及商业秘密、个人隐私，但规定予以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0675</wp:posOffset>
                </wp:positionH>
                <wp:positionV relativeFrom="paragraph">
                  <wp:posOffset>4844415</wp:posOffset>
                </wp:positionV>
                <wp:extent cx="590550" cy="120777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napToGrid w:val="true"/>
                              <w:spacing w:before="0" w:after="0"/>
                              <w:rPr/>
                            </w:pPr>
                            <w:r>
                              <w:rPr/>
                              <w:t>出具《政府信息公开答复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95.1pt;mso-wrap-distance-left:9.05pt;mso-wrap-distance-right:9.05pt;mso-wrap-distance-top:0pt;mso-wrap-distance-bottom:0pt;margin-top:381.45pt;mso-position-vertical-relative:text;margin-left:125.25pt;mso-position-horizontal-relative:text">
                <v:textbox>
                  <w:txbxContent>
                    <w:p>
                      <w:pPr>
                        <w:pStyle w:val="2"/>
                        <w:snapToGrid w:val="true"/>
                        <w:spacing w:before="0" w:after="0"/>
                        <w:rPr/>
                      </w:pPr>
                      <w:r>
                        <w:rPr/>
                        <w:t>出具《政府信息公开答复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before="156" w:after="0"/>
    </w:pPr>
    <w:rPr>
      <w:spacing w:val="-8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5:00Z</dcterms:created>
  <dc:creator>Lenovo User</dc:creator>
  <dc:description/>
  <cp:keywords/>
  <dc:language>en-US</dc:language>
  <cp:lastModifiedBy>Administrator</cp:lastModifiedBy>
  <dcterms:modified xsi:type="dcterms:W3CDTF">2015-08-04T02:26:00Z</dcterms:modified>
  <cp:revision>4</cp:revision>
  <dc:subject/>
  <dc:title>广东省政府办公厅政府信息公开申请流程图</dc:title>
</cp:coreProperties>
</file>